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UKB) Kamenice 3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Oprava hydroizolace  střechy na výš. Budově A1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9-201-04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bookmarkStart w:id="0" w:name="_Hlk378411524"/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" w:name="_Hlk378411571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 xml:space="preserve">D.1.1-501 </w:t>
      </w:r>
      <w:bookmarkEnd w:id="2"/>
      <w:bookmarkEnd w:id="3"/>
      <w:r>
        <w:rPr/>
        <w:t>OPRAVA STŘECHY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ZÁCHYTNÝ SYSTÉM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3 DEMONTÁŽE ZAŘÍZ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4 PŘECHODOVÉ STAVY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Radomír Drozd</cp:lastModifiedBy>
  <cp:lastPrinted>2017-06-01T13:53:00Z</cp:lastPrinted>
  <dcterms:modified xsi:type="dcterms:W3CDTF">2019-04-16T07:30:00Z</dcterms:modified>
  <cp:revision>30</cp:revision>
  <dc:subject/>
  <dc:title>OBSAH:</dc:title>
</cp:coreProperties>
</file>